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roclaw......by me, jackrand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put alot of effort into this map and i hope admins will give i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ce.Its not the most basic map but it utilizes alot of idea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riginals...especially depot.So once you get comfortable with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really not that large.Defensive and offensive teams per sid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ded.......but i do not think it is a stalemate map,as are some d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's..It was originaly a (steal the docs)type map but,that would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ndered large portions of the map useless.This is the beta bu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iously doubt that with the coming of the new wolf so soon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be any need to update.i am adding the map file so anyone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s to fudge around with it or steal crap is welcome,as i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ways enjoyed seeing how other peeps put there stuff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a couple added sounds that came from scattered wave si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added some new propaganda and feel free to use whatever you w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storyline is not historically correct...not even clo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 the storyline is somthing like this..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llies are attacking a fortified axis compound deep in pol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llies have taken control of the first communication c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re using it to call in the b1_bombers. Destroying the rema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xis transmitter should slow the axis push into russia, by cripp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roclaw communication network. There is no chance for vic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keeping the allied transmitter int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lu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BTW!!!</w:t>
        <w:tab/>
        <w:t>The .map has been included for any mappers interested in this map.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